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3ноября 2004г.</w:t>
      </w:r>
      <w:r>
        <w:rPr>
          <w:sz w:val="24"/>
        </w:rPr>
        <w:t xml:space="preserve"> № </w:t>
      </w:r>
      <w:r>
        <w:rPr>
          <w:sz w:val="24"/>
          <w:u w:val="single"/>
        </w:rPr>
        <w:t>262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МЕДИЦИНСКОЙ ПОМОЩИ БОЛЬНЫМ ХОЛЕЦИСТИТ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  <w:szCs w:val="24"/>
        </w:rPr>
        <w:t>Категория возрастная:</w:t>
      </w:r>
      <w:r>
        <w:rPr>
          <w:szCs w:val="24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олецист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обостр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</w:rPr>
      </w:pPr>
      <w:r>
        <w:rPr>
          <w:rFonts w:cs="Times New Roman"/>
          <w:b/>
          <w:i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4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</w:rPr>
              <w:t xml:space="preserve">Пероральная холецистография и холангиограф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.</w:t>
        <w:tab/>
        <w:t>ЛЕЧЕНИЕ ИЗ РАСЧЕТА 7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</w:rPr>
              <w:t>А06.14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</w:rPr>
              <w:t xml:space="preserve">Пероральная холецистография и холангиограф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гамма-глютамин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ротав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4:00Z</dcterms:created>
  <dc:creator>Sidorov</dc:creator>
  <dc:description/>
  <dc:language>en-US</dc:language>
  <cp:lastModifiedBy>VMadianova</cp:lastModifiedBy>
  <cp:lastPrinted>2004-11-04T18:04:00Z</cp:lastPrinted>
  <dcterms:modified xsi:type="dcterms:W3CDTF">2004-11-23T17:04:00Z</dcterms:modified>
  <cp:revision>2</cp:revision>
  <dc:subject/>
  <dc:title>(общее название)</dc:title>
</cp:coreProperties>
</file>